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编　制　说　明</w:t>
      </w:r>
    </w:p>
    <w:p>
      <w:pPr>
        <w:pStyle w:val="Normal"/>
        <w:ind w:left="1103" w:hanging="1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名称：常熟农商银行总行大楼幕墙打胶修缮工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7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工程概况：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农商银行总行大楼幕墙打胶修缮工程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工程量清单编制依据：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江苏省建设工程费用定额》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《江苏省建筑与装饰工程计价定额》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取费标准：装饰工程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人工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投标单位人工单价按苏建函价〔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号文计取，自主报价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编制标底时编标单位装饰人工单价按</w:t>
            </w:r>
            <w:r>
              <w:rPr>
                <w:rFonts w:cs="宋体;SimSun" w:ascii="宋体;SimSun" w:hAnsi="宋体;SimSun"/>
                <w:szCs w:val="21"/>
              </w:rPr>
              <w:t>136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日考虑的（不分一类工、二类工、三类工）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材料价格：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次标底根据现场照片进行编制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编制标底时编标单位按苏州市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月份建设工程材料信息价，其它材料价格算至市场价格，投标单位材料单价自主报价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编制标底时编标单位风险费不考虑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材料品牌详见清单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装饰工程中所有材料均为环保型，并通过检测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预留金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000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元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列入下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六、本标底工程中税金按照苏建函价〔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  <w:r>
              <w:rPr>
                <w:rFonts w:ascii="宋体;SimSun" w:hAnsi="宋体;SimSun" w:cs="宋体;SimSun"/>
                <w:szCs w:val="21"/>
              </w:rPr>
              <w:t>号文计取</w:t>
            </w:r>
            <w:r>
              <w:rPr>
                <w:rFonts w:cs="宋体;SimSun" w:ascii="宋体;SimSun" w:hAnsi="宋体;SimSun"/>
                <w:szCs w:val="21"/>
              </w:rPr>
              <w:t>9%</w:t>
            </w:r>
            <w:r>
              <w:rPr>
                <w:rFonts w:ascii="宋体;SimSun" w:hAnsi="宋体;SimSun" w:cs="宋体;SimSun"/>
                <w:szCs w:val="21"/>
              </w:rPr>
              <w:t>计入标底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其它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各项规费、税金、暂列金额及其它不可竞争费编标时已提供明细，投标单位按招标文件清单中列明的费率及单价进行投标。</w:t>
            </w:r>
          </w:p>
          <w:p>
            <w:pPr>
              <w:pStyle w:val="Normal"/>
              <w:spacing w:lineRule="auto" w:line="360"/>
              <w:ind w:left="178" w:firstLine="2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因建设单位要求作变更而导致本次编标考虑的做法、施工工艺、材料品种与实际不同时，竣工结算时应作相应调整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工程量清单中缺项或设计变更项目，可经现场监理及甲方代表签证、确认，结算按合同约定方法调整。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清单与设计图纸不符时，由业主与设计单位在技术交底时确定施工方案，如业主未确定施工方案而擅自施工所造成的费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已完成项目费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由施工单位承担；</w:t>
            </w:r>
          </w:p>
          <w:p>
            <w:pPr>
              <w:pStyle w:val="Normal"/>
              <w:spacing w:lineRule="auto" w:line="360"/>
              <w:ind w:left="178" w:first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现场施工时具体采用何种品牌需经业主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监理方、设计单位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确认，未经确认而擅自施工所造成的费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含已完成项目费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由施工单位承担。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4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1:00Z</dcterms:created>
  <dc:creator>系统管理员(admin)</dc:creator>
  <dc:description/>
  <cp:keywords/>
  <dc:language>en-US</dc:language>
  <cp:lastModifiedBy>tclsevers</cp:lastModifiedBy>
  <cp:lastPrinted>2015-01-11T10:59:00Z</cp:lastPrinted>
  <dcterms:modified xsi:type="dcterms:W3CDTF">2021-04-20T01:19:00Z</dcterms:modified>
  <cp:revision>3</cp:revision>
  <dc:subject/>
  <dc:title>填 表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3B64D043C4F2EB622923E64580578</vt:lpwstr>
  </property>
  <property fmtid="{D5CDD505-2E9C-101B-9397-08002B2CF9AE}" pid="3" name="KSOProductBuildVer">
    <vt:lpwstr>2052-11.1.0.10356</vt:lpwstr>
  </property>
</Properties>
</file>